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ارتفاع پايه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 xml:space="preserve">مترازورقهاي نمرات </w:t>
      </w:r>
      <w:r>
        <w:rPr/>
        <w:t>2.5</w:t>
      </w:r>
      <w:r>
        <w:rPr>
          <w:rtl w:val="true"/>
        </w:rPr>
        <w:t xml:space="preserve">  </w:t>
      </w:r>
      <w:r>
        <w:rPr>
          <w:rtl w:val="true"/>
        </w:rPr>
        <w:t xml:space="preserve">و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ميلي متر هركدام به طول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مترازپايه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رنگ آميزي پايه سه لايه ضد زنگ ، آستري ورنگ اصلي سب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سوراخكاري</w:t>
      </w:r>
      <w:r>
        <w:rPr>
          <w:rtl w:val="true"/>
        </w:rPr>
        <w:t xml:space="preserve">  </w:t>
      </w:r>
      <w:r>
        <w:rPr/>
        <w:t>BASE   PLATE</w:t>
      </w:r>
      <w:r>
        <w:rPr>
          <w:rtl w:val="true"/>
        </w:rPr>
        <w:t xml:space="preserve">  </w:t>
      </w:r>
      <w:r>
        <w:rPr>
          <w:rtl w:val="true"/>
        </w:rPr>
        <w:t xml:space="preserve">مطابق نقشه كه قطرچهارسوراخ كناري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 xml:space="preserve">ميليمتروسوراخ وسط 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ميليمتر ميباش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 xml:space="preserve">دريچه فيوز درارتفاع </w:t>
      </w:r>
      <w:r>
        <w:rPr/>
        <w:t>2.5</w:t>
      </w:r>
      <w:r>
        <w:rPr>
          <w:rtl w:val="true"/>
        </w:rPr>
        <w:t xml:space="preserve"> </w:t>
      </w:r>
      <w:r>
        <w:rPr>
          <w:rtl w:val="true"/>
        </w:rPr>
        <w:t>متري از</w:t>
      </w:r>
      <w:r>
        <w:rPr>
          <w:rtl w:val="true"/>
        </w:rPr>
        <w:t xml:space="preserve"> </w:t>
      </w:r>
      <w:r>
        <w:rPr/>
        <w:t>BASE   PLATE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رارگير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لچكي متصل به</w:t>
      </w:r>
      <w:r>
        <w:rPr>
          <w:rtl w:val="true"/>
        </w:rPr>
        <w:t xml:space="preserve"> </w:t>
      </w:r>
      <w:r>
        <w:rPr/>
        <w:t>BASE   PLATE</w:t>
      </w:r>
      <w:r>
        <w:rPr>
          <w:rtl w:val="true"/>
        </w:rPr>
        <w:t xml:space="preserve"> </w:t>
      </w:r>
      <w:r>
        <w:rPr>
          <w:rtl w:val="true"/>
        </w:rPr>
        <w:t xml:space="preserve">ازورق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يليمتربه ابعادي كه درشكل رسم شده ساخته شود، تعداد لچكي ها نيز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عدد ميباش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 xml:space="preserve">ضخامت </w:t>
      </w:r>
      <w:r>
        <w:rPr/>
        <w:t xml:space="preserve">BASE    PLATE </w:t>
      </w:r>
      <w:r>
        <w:rPr/>
        <w:t xml:space="preserve"> </w:t>
      </w:r>
      <w:r>
        <w:rPr/>
        <w:t xml:space="preserve">،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يليمترازورق مناسب منظور ش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داخل محفظه دريچه فيوزيك ورق جهت نصب ترمينال وفيوز به ابعاد</w:t>
      </w:r>
      <w:r>
        <w:rPr/>
        <w:t xml:space="preserve">mm </w:t>
      </w:r>
      <w:r>
        <w:rPr/>
        <w:t xml:space="preserve">  150 * 120</w:t>
      </w:r>
      <w:r>
        <w:rPr>
          <w:rtl w:val="true"/>
        </w:rPr>
        <w:t xml:space="preserve"> </w:t>
      </w:r>
      <w:r>
        <w:rPr>
          <w:rtl w:val="true"/>
        </w:rPr>
        <w:t>به طورطولي جوش ش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 xml:space="preserve"> - </w:t>
      </w:r>
      <w:r>
        <w:rPr>
          <w:rtl w:val="true"/>
        </w:rPr>
        <w:t xml:space="preserve">ابعاد جعبه فيوز </w:t>
      </w:r>
      <w:r>
        <w:rPr/>
        <w:t>20</w:t>
      </w:r>
      <w:r>
        <w:rPr>
          <w:rtl w:val="true"/>
        </w:rPr>
        <w:t xml:space="preserve"> *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سانتيمتر ميباشد ودرب آن لولايي ومجهزبه قفل زيمنسي ومحل قفل آويزباش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 xml:space="preserve">يك عدد پيچ ومهره نمره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 xml:space="preserve">به طول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 xml:space="preserve">ميليمترجهت ارت درداخل دريچه فيوزطوري تعبيه گردد كه ازقسمت سرپيچ به پايه جوش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ود ومهره آن آزاد باش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 xml:space="preserve">وزن كل پايه </w:t>
      </w:r>
      <w:r>
        <w:rPr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 </w:t>
      </w:r>
      <w:r>
        <w:rPr/>
        <w:t>kg</w:t>
      </w:r>
      <w:r>
        <w:rPr>
          <w:rtl w:val="true"/>
        </w:rPr>
        <w:t>ميباش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دربارگيري پايه ها ازتسمه بافته شده استفاده شود طوري كه به رنگ پايه ها آسيب واردنگرد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2</w:t>
      </w:r>
      <w:r>
        <w:rPr>
          <w:rtl w:val="true"/>
        </w:rPr>
        <w:t xml:space="preserve">- </w:t>
      </w:r>
      <w:r>
        <w:rPr>
          <w:rtl w:val="true"/>
        </w:rPr>
        <w:t>درحين عمل بين پايه ها الوار گذاشته ش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3</w:t>
      </w:r>
      <w:r>
        <w:rPr>
          <w:rtl w:val="true"/>
        </w:rPr>
        <w:t xml:space="preserve">- </w:t>
      </w:r>
      <w:r>
        <w:rPr>
          <w:rtl w:val="true"/>
        </w:rPr>
        <w:t xml:space="preserve">پس ازسوراخكاري وجوشكاري </w:t>
      </w:r>
      <w:r>
        <w:rPr>
          <w:rtl w:val="true"/>
        </w:rPr>
        <w:t xml:space="preserve"> </w:t>
      </w:r>
      <w:r>
        <w:rPr/>
        <w:t>BASE    PLATE</w:t>
      </w:r>
      <w:r>
        <w:rPr>
          <w:rtl w:val="true"/>
        </w:rPr>
        <w:t xml:space="preserve">تمامي سطح قطعه بوسيله دستگاه فرز پليسه گيري شود ، طوري كه به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باس ودست شخص كاربرآسيب وارد نكند ودرحين عبوركابل آسيب نرسا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4</w:t>
      </w:r>
      <w:r>
        <w:rPr>
          <w:rtl w:val="true"/>
        </w:rPr>
        <w:t xml:space="preserve">- </w:t>
      </w:r>
      <w:r>
        <w:rPr>
          <w:rtl w:val="true"/>
        </w:rPr>
        <w:t>هرگونه تغييرات باهماهنگي واحد طراحي انجام ش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2710</wp:posOffset>
                </wp:positionV>
                <wp:extent cx="4010660" cy="2136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660" cy="213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05"/>
                              <w:gridCol w:w="1105"/>
                              <w:gridCol w:w="130"/>
                              <w:gridCol w:w="975"/>
                              <w:gridCol w:w="661"/>
                              <w:gridCol w:w="900"/>
                              <w:gridCol w:w="1440"/>
                            </w:tblGrid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234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ركت توزيع نيروي برق استان كردست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234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عنوان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پايه فلزي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ري هشت ضلعي با صفح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397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تاريخ   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ماره وبازنگر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قياس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فحه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ماره نقشه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70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21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ييدكنند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تصويب كننده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2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8pt;height:168.25pt;mso-wrap-distance-left:9pt;mso-wrap-distance-right:0pt;mso-wrap-distance-top:0pt;mso-wrap-distance-bottom:0pt;margin-top:7.3pt;mso-position-vertical-relative:text;margin-left:19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05"/>
                        <w:gridCol w:w="1105"/>
                        <w:gridCol w:w="130"/>
                        <w:gridCol w:w="975"/>
                        <w:gridCol w:w="661"/>
                        <w:gridCol w:w="900"/>
                        <w:gridCol w:w="1440"/>
                      </w:tblGrid>
                      <w:tr>
                        <w:trPr>
                          <w:trHeight w:val="543" w:hRule="atLeast"/>
                        </w:trPr>
                        <w:tc>
                          <w:tcPr>
                            <w:tcW w:w="2340" w:type="dxa"/>
                            <w:gridSpan w:val="3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ركت توزيع نيروي برق استان كردستان</w:t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</w:trPr>
                        <w:tc>
                          <w:tcPr>
                            <w:tcW w:w="234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عنوان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پايه فلزي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ري هشت ضلعي با صفح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397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تاريخ    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 وبازنگري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ياس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فحه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 نقشه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R70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21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ييدكننده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تصويب كننده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2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720" w:right="926" w:gutter="0" w:header="0" w:top="1258" w:footer="0" w:bottom="539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23:46:00Z</dcterms:created>
  <dc:creator>maab</dc:creator>
  <dc:description/>
  <cp:keywords/>
  <dc:language>en-US</dc:language>
  <cp:lastModifiedBy>janati</cp:lastModifiedBy>
  <dcterms:modified xsi:type="dcterms:W3CDTF">2010-08-02T04:51:00Z</dcterms:modified>
  <cp:revision>10</cp:revision>
  <dc:subject/>
  <dc:title>1 ارتفاع پايه 12 مترازورقهاي نمرات 2</dc:title>
</cp:coreProperties>
</file>